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GCSE chemistry            section 1e mass conservation</w:t>
        <w:tab/>
      </w:r>
    </w:p>
    <w:p>
      <w:pPr>
        <w:pStyle w:val="Heading2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Introduc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aim of this experiment is to show that mass is not gained or lost in a chemical reaction.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4350385" cy="1733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What to recor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cord the total mass of the reactants and the products.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What to d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 xml:space="preserve">1. </w:t>
        <w:tab/>
        <w:t>Measure approximately 5 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of potassium iodide in the measuring cylinder and pour into one beaker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2. </w:t>
        <w:tab/>
        <w:t>Rinse the measuring cylinder.</w:t>
      </w:r>
    </w:p>
    <w:p>
      <w:pPr>
        <w:pStyle w:val="TextBodyIndent"/>
        <w:rPr/>
      </w:pPr>
      <w:r>
        <w:rPr>
          <w:sz w:val="22"/>
        </w:rPr>
        <w:t xml:space="preserve">3. </w:t>
        <w:tab/>
        <w:t>Measure approximately 5 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of lead nitrate in the measuring cylinder and pour into another beaker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4. </w:t>
        <w:tab/>
        <w:t>Zero the balance then place both beakers on the balance at the same time. Accurately measure their total mass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5. </w:t>
        <w:tab/>
        <w:t>Take them off the balance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6. </w:t>
        <w:tab/>
        <w:t>Carefully pour the contents of one beaker into the other making sure there is none spilt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7. </w:t>
        <w:tab/>
        <w:t>Zero the balance again, place both beakers back on the pan and measure the mass.</w:t>
      </w:r>
    </w:p>
    <w:p>
      <w:pPr>
        <w:pStyle w:val="Heading2"/>
        <w:rPr>
          <w:sz w:val="22"/>
        </w:rPr>
      </w:pPr>
      <w:r>
        <w:rPr>
          <w:sz w:val="22"/>
        </w:rPr>
        <w:t>Safe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ear eye protection. Solutions of lead compounds may be toxic – wash your hands thoroughly at the end of the lesson.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Ques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1. </w:t>
        <w:tab/>
        <w:t>Has a chemical reaction occurred?</w:t>
      </w:r>
    </w:p>
    <w:p>
      <w:pPr>
        <w:pStyle w:val="TextBodyIndent"/>
        <w:rPr/>
      </w:pPr>
      <w:r>
        <w:rPr>
          <w:sz w:val="22"/>
        </w:rPr>
        <w:t xml:space="preserve">2. </w:t>
        <w:tab/>
        <w:t>Complete the word equation:</w:t>
        <w:br/>
        <w:br/>
        <w:t xml:space="preserve">potassium iodide + lead nitrate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__________ + ___________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3. </w:t>
        <w:tab/>
        <w:t>Comment on your result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080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36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8:58:00Z</dcterms:created>
  <dc:creator>Client Admin</dc:creator>
  <dc:description/>
  <cp:keywords/>
  <dc:language>en-US</dc:language>
  <cp:lastModifiedBy>Client Admin</cp:lastModifiedBy>
  <cp:lastPrinted>2012-08-29T12:12:00Z</cp:lastPrinted>
  <dcterms:modified xsi:type="dcterms:W3CDTF">2013-01-06T08:58:00Z</dcterms:modified>
  <cp:revision>2</cp:revision>
  <dc:subject/>
  <dc:title/>
</cp:coreProperties>
</file>